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__5.04._2013 года</w:t>
        <w:tab/>
        <w:t xml:space="preserve">                                                   </w:t>
        <w:tab/>
        <w:t xml:space="preserve">                          №  180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10.2011 года № 437 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знании утратившими силу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приказов департамента здравоохранения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медицин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1. Медико-экономические стандарты по клинико-статистическим группам по профилю «Неврология» (для взрослых), утвержденные приказом департамента здравоохранения Костромской области от 03.10.2011 № 437 «О введении медико-экономических стандартов по клинико-статистическим группам по профилю «Неврология» (для взрослых)» (в редакции от 28.10.2011 № 491 и от 06.03.2012      № 146), изложить в новой редакции согласно приложению к данному приказу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. Считать утратившими силу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) приказ департамента здравоохранения Костромской области от 28.10.2011 № 491 «О внесении изменений в департамент здравоохранения Костромской области </w:t>
      </w:r>
      <w:r>
        <w:rPr>
          <w:sz w:val="28"/>
          <w:szCs w:val="28"/>
        </w:rPr>
        <w:t>от 03.10.2011 года № 437»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) приказ департамента здравоохранения Костромской области от 06.03.2012 № 146 «</w:t>
      </w:r>
      <w:r>
        <w:rPr>
          <w:rFonts w:eastAsia="MS Mincho;ＭＳ 明朝"/>
          <w:sz w:val="28"/>
          <w:szCs w:val="28"/>
        </w:rPr>
        <w:t xml:space="preserve">О внесении изменений в департамент здравоохранения Костромской области </w:t>
      </w:r>
      <w:r>
        <w:rPr>
          <w:sz w:val="28"/>
          <w:szCs w:val="28"/>
        </w:rPr>
        <w:t>от 03.10.2011 года № 437»;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3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4. Руководителям страховых медицинских организаций при проведении контроля качества и оказания медицинской помощи руководствоваться медико-экономическими стандартами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Контроль за выполнением настоящего приказа возложить на заместителя директора департамента здравоохранения Костромской област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6. Настоящий приказ вступает в силу с момента его подписания и распространяет свое действие на правоотношения, возникшие с 1 апреля 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Князе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меститель директор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«____» ______ 2013 г.                                                                            В.С.Троицкая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дицинской помощи и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профилактической работы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_ 2013 г.                                                                          Н.К.Кошев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 xml:space="preserve">невролог департамента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     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«____» ________ 2013 г.                                                                        Н.Н.Корнее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5:00Z</dcterms:created>
  <dc:creator>BarNV</dc:creator>
  <dc:description/>
  <cp:keywords/>
  <dc:language>en-US</dc:language>
  <cp:lastModifiedBy>sokolovaev</cp:lastModifiedBy>
  <cp:lastPrinted>2013-04-10T09:35:00Z</cp:lastPrinted>
  <dcterms:modified xsi:type="dcterms:W3CDTF">2013-04-12T12:20:00Z</dcterms:modified>
  <cp:revision>25</cp:revision>
  <dc:subject/>
  <dc:title> </dc:title>
</cp:coreProperties>
</file>